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 Ida-Harj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8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 3-1.21/2024/148 palun kooskõlastust 18.08.2025 Tallinna Orienteerumisneljapäevaku korraldamiseks Kuusalu vallas Kolgaküla külas. Orienteerumiseks kasutatav maa-ala on lisas 1 toodud kaardil piiratud punase joonega. Autod pargime Kotka-Valgejõe äärde. Parkla on lisas 1 toodud kaardil kujutatud rohelise joonega. Taotleme sellele teelõigule maanteematilt ka kiiruspiirangut.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japäevakuks on olemas Keskkonnaameti kooskõlastus. Orienteerumisneljapäevaku korraldamiseks hangime kooskõlastuse ka Kuusalu vallal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8.08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15075" cy="503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8-18T11:09:00Z</dcterms:modified>
  <cp:revision>59</cp:revision>
  <dc:subject/>
  <dc:title>Taotleja:</dc:title>
</cp:coreProperties>
</file>